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360" w:before="0" w:after="0"/>
        <w:ind w:left="0" w:right="0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р.</w:t>
      </w:r>
    </w:p>
    <w:p>
      <w:pPr>
        <w:pStyle w:val="Normal"/>
        <w:spacing w:lineRule="auto" w:line="360" w:before="0" w:after="0"/>
        <w:ind w:left="0" w:right="0" w:firstLine="28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ельная записка</w:t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firstLine="28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ланируемые результаты изучения учебного предмета</w:t>
        <w:tab/>
        <w:tab/>
        <w:tab/>
        <w:t>2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firstLine="283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держание учебного предмета</w:t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firstLine="283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Тематическое планирование</w:t>
        <w:tab/>
        <w:tab/>
        <w:tab/>
        <w:tab/>
        <w:tab/>
        <w:tab/>
        <w:tab/>
        <w:t>10</w:t>
      </w:r>
    </w:p>
    <w:p>
      <w:pPr>
        <w:pStyle w:val="Style20"/>
        <w:spacing w:lineRule="auto" w:line="360" w:before="0" w:after="0"/>
        <w:ind w:left="0" w:right="0" w:firstLine="283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Style20"/>
        <w:spacing w:lineRule="atLeast" w:line="1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Style20"/>
        <w:spacing w:lineRule="atLeast" w:line="100" w:before="0" w:after="0"/>
        <w:ind w:left="0" w:right="0" w:firstLine="283"/>
        <w:jc w:val="center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bookmarkStart w:id="0" w:name="_PictureBullets"/>
      <w:r>
        <w:rPr>
          <w:rFonts w:cs="Times New Roman" w:ascii="Times New Roman" w:hAnsi="Times New Roman"/>
          <w:b/>
          <w:color w:val="auto"/>
          <w:sz w:val="24"/>
          <w:szCs w:val="24"/>
        </w:rPr>
        <w:t>ПОЯСНИТЕЛЬНАЯ ЗАПИСКА</w:t>
      </w:r>
      <w:bookmarkEnd w:id="0"/>
    </w:p>
    <w:p>
      <w:pPr>
        <w:pStyle w:val="Style20"/>
        <w:spacing w:lineRule="atLeast" w:line="100" w:before="0" w:after="0"/>
        <w:ind w:left="0" w:right="0" w:firstLine="283"/>
        <w:jc w:val="center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SimSun;宋体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Рабочая программа предмета «Основы безопасности жизнедеятельности» обязательной предметной области "Физическая культура и Основы безопасности жизнедеятельности» для основного общего образования разработана на основе </w:t>
      </w:r>
      <w:r>
        <w:rPr>
          <w:rFonts w:eastAsia="SimSun;宋体" w:cs="Times New Roman" w:ascii="Times New Roman" w:hAnsi="Times New Roman"/>
          <w:b w:val="false"/>
          <w:bCs w:val="false"/>
          <w:i/>
          <w:color w:val="auto"/>
          <w:sz w:val="24"/>
          <w:szCs w:val="24"/>
        </w:rPr>
        <w:t>нормативных документов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auto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Примерной основной образовательной программы основного общего образования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auto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olor w:val="auto"/>
          <w:sz w:val="24"/>
          <w:szCs w:val="24"/>
          <w:lang w:eastAsia="en-US"/>
        </w:rPr>
        <w:t xml:space="preserve">Основной образовательной программы основного общего образования МБОУ Школы № 51 г.о. Самара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SimSun;宋体" w:cs="Times New Roman" w:ascii="Times New Roman" w:hAnsi="Times New Roman"/>
          <w:b w:val="false"/>
          <w:bCs w:val="false"/>
          <w:color w:val="auto"/>
          <w:sz w:val="24"/>
          <w:szCs w:val="24"/>
          <w:lang w:eastAsia="en-US"/>
        </w:rPr>
        <w:t>Примерной программы основного общего образования по Основам безопасности жизнедеятельности в соответствии с  Федеральным  государственным образовательным  стандартом  основного общего образования (приказ Минобрнауки РФ № 1897 от 17 декабря 2010г.)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рограммы для ОУ, «О</w:t>
      </w: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 xml:space="preserve">сновы безопасности жизнедеятельности»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5-9 кл. под общей редакцией А.Т. Смирнова, М.: Просвещение, 2015</w:t>
      </w:r>
    </w:p>
    <w:p>
      <w:pPr>
        <w:pStyle w:val="Normal"/>
        <w:spacing w:lineRule="atLeast" w:line="100" w:before="0" w:after="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100" w:before="0" w:after="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tLeast" w:line="100" w:before="0" w:after="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ru-RU" w:eastAsia="ja-JP" w:bidi="fa-IR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  <w:t>Личностные результаты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 w:eastAsia="ja-JP" w:bidi="fa-IR"/>
        </w:rPr>
        <w:t xml:space="preserve">усвоение правил индивидуального и коллективного безопасного поведения в чрезвычайных ситуациях, 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ru-RU"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ja-JP" w:bidi="fa-IR"/>
        </w:rPr>
        <w:t>угрожающих жизни и здоровью людей, правил поведения на транспорте и на дорогах;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ru-RU"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 w:eastAsia="ja-JP" w:bidi="fa-IR"/>
        </w:rPr>
        <w:t>формирование понимания ценности здорового и безопасного образа жизни;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 w:eastAsia="ja-JP" w:bidi="fa-IR"/>
        </w:rPr>
        <w:t xml:space="preserve">усвоение гуманистических, демократических и традиционных ценностей многонационального российского 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ru-RU"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ja-JP" w:bidi="fa-IR"/>
        </w:rPr>
        <w:t>общества; воспитание чувства ответственности и долга перед Родиной;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 w:eastAsia="ja-JP" w:bidi="fa-IR"/>
        </w:rPr>
        <w:t xml:space="preserve">формирование ответственного отношения к учению, готовности и способности обучающихся к саморазвитию и 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ru-RU"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ja-JP" w:bidi="fa-IR"/>
        </w:rPr>
        <w:t>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;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 w:eastAsia="ja-JP" w:bidi="fa-IR"/>
        </w:rPr>
        <w:t>формирование целостного мировоззрения, соответствующего уровню развития науки и общественной практике,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ru-RU"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ja-JP" w:bidi="fa-IR"/>
        </w:rPr>
        <w:t>учитывающего социальное, культурное, языковое, духовное многообразие современного мира;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ru-RU"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 w:eastAsia="ja-JP" w:bidi="fa-IR"/>
        </w:rPr>
        <w:t>формирование готовности и способности вести диалог с другими людьми и достигать в нем взаимопонимания;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 w:eastAsia="ja-JP" w:bidi="fa-IR"/>
        </w:rPr>
        <w:t xml:space="preserve">освоение социальных норм, правил поведения, ролей и форм социальной жизни в группах и сообществах, 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ru-RU"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ja-JP" w:bidi="fa-IR"/>
        </w:rPr>
        <w:t>включая взрослые и социальные сообщества;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 w:eastAsia="ja-JP" w:bidi="fa-IR"/>
        </w:rPr>
        <w:t xml:space="preserve">развитие правового мышления и компетентности в решении моральных проблем на основе личностного выбора, 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ru-RU"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ja-JP" w:bidi="fa-IR"/>
        </w:rPr>
        <w:t>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 w:eastAsia="ja-JP" w:bidi="fa-IR"/>
        </w:rPr>
        <w:t>формирование коммуникативной компетентности в общении и сотрудничестве со сверстниками, старшими и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ru-RU"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ja-JP" w:bidi="fa-IR"/>
        </w:rPr>
        <w:t>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 w:eastAsia="ja-JP" w:bidi="fa-IR"/>
        </w:rPr>
        <w:t xml:space="preserve">формирование основ экологической культуры на основе признания ценности жизни во всех ее проявлениях и 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ru-RU"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ja-JP" w:bidi="fa-IR"/>
        </w:rPr>
        <w:t>необходимости ответственного, бережного отношения к окружающей среде;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 w:eastAsia="ja-JP" w:bidi="fa-IR"/>
        </w:rPr>
        <w:t xml:space="preserve">осознание значения семьи в жизни человека и общества, принятие ценности семейной жизни, уважительное и 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ru-RU"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ja-JP" w:bidi="fa-IR"/>
        </w:rPr>
        <w:t>заботливое отношение к членам своей семьи;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 w:eastAsia="ja-JP" w:bidi="fa-IR"/>
        </w:rPr>
        <w:t>формирование антиэкстремистского мышления и антитеррористического поведения, потребностей соблюдать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ja-JP" w:bidi="fa-IR"/>
        </w:rPr>
        <w:t>нормы здорового образа жизни, осознанно выполнять правила безопасности жизнедеятельности.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ru-RU"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ja-JP" w:bidi="fa-IR"/>
        </w:rPr>
        <w:tab/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  <w:t>Метапредметные результаты: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 w:eastAsia="ja-JP" w:bidi="fa-IR"/>
        </w:rPr>
        <w:t xml:space="preserve">умение самостоятельно определять цели своего обучения, ставить и формулировать для себя новые задачи в 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ru-RU"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ja-JP" w:bidi="fa-IR"/>
        </w:rPr>
        <w:t>учебе и познавательной деятельности, развивать мотивы и интересы своей познавательной деятельности;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 w:eastAsia="ja-JP" w:bidi="fa-IR"/>
        </w:rPr>
        <w:t xml:space="preserve">умение самостоятельно планировать пути достижения целей защищенности, в том числе альтернативные, 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ru-RU"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ja-JP" w:bidi="fa-IR"/>
        </w:rPr>
        <w:t>осознанно выбирать наиболее эффективные способы решения учебных и познавательных задач;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 w:eastAsia="ja-JP" w:bidi="fa-IR"/>
        </w:rPr>
        <w:t>умение соотносить свои действия с планируемыми результатами курса, осуществлять контроль своей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ru-RU"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ja-JP" w:bidi="fa-IR"/>
        </w:rPr>
        <w:t>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 w:eastAsia="ja-JP" w:bidi="fa-IR"/>
        </w:rPr>
        <w:t xml:space="preserve">умение оценивать правильность выполнения учебной задачи в области безопасности жизнедеятельности, 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ru-RU"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ja-JP" w:bidi="fa-IR"/>
        </w:rPr>
        <w:t>собственные возможности ее решения;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 w:eastAsia="ja-JP" w:bidi="fa-IR"/>
        </w:rPr>
        <w:t xml:space="preserve">владение основами самоконтроля, самооценки, принятия решений и осуществления осознанного выбора в 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ru-RU"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ja-JP" w:bidi="fa-IR"/>
        </w:rPr>
        <w:t>учебной и познавательной деятельности;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 w:eastAsia="ja-JP" w:bidi="fa-IR"/>
        </w:rPr>
        <w:t xml:space="preserve">умение определять понятия, создавать обобщения, устанавливать аналогии, классифицировать, самостоятельно 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ru-RU"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ja-JP" w:bidi="fa-IR"/>
        </w:rPr>
        <w:t>вы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 w:eastAsia="ja-JP" w:bidi="fa-IR"/>
        </w:rPr>
        <w:t xml:space="preserve">умение создавать, применять и преобразовывать знаки и символы, модели и схемы для решения учебных и 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ja-JP" w:bidi="fa-IR"/>
        </w:rPr>
        <w:t>познавательных задач;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организовывать учебное сотрудничество и совместную деятельность с учителем и сверстниками; 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и развитие компетентности в области использования информационно-коммуникационных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хнологий;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воение приемов действий в опасных и чрезвычайных ситуациях природного, техногенного и социального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характера, в том числе оказание первой помощи пострадавшим;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й взаимодействовать с окружающими, выполнять различные социальные роли во время и 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квидации последствий чрезвычайных ситуаций.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современной культуры безопасности жизнедеятельности на основе понимания необходимости 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убеждения в необходимости безопасного и здорового образа жизни;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ние роли государства и действующего законодательства в обеспечении национальной безопасности и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щищенности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ListParagraph"/>
        <w:numPr>
          <w:ilvl w:val="0"/>
          <w:numId w:val="7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ние необходимости подготовки граждан к военной службе;</w:t>
      </w:r>
    </w:p>
    <w:p>
      <w:pPr>
        <w:pStyle w:val="ListParagraph"/>
        <w:numPr>
          <w:ilvl w:val="0"/>
          <w:numId w:val="7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установки на здоровый образ жизни, исключающий употребление алкоголя, наркотиков, курение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 нанесение иного вреда здоровью;</w:t>
      </w:r>
    </w:p>
    <w:p>
      <w:pPr>
        <w:pStyle w:val="ListParagraph"/>
        <w:numPr>
          <w:ilvl w:val="0"/>
          <w:numId w:val="8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антиэкстремистской и антитеррористической личностной позиции;</w:t>
      </w:r>
    </w:p>
    <w:p>
      <w:pPr>
        <w:pStyle w:val="ListParagraph"/>
        <w:numPr>
          <w:ilvl w:val="0"/>
          <w:numId w:val="8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ListParagraph"/>
        <w:numPr>
          <w:ilvl w:val="0"/>
          <w:numId w:val="8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нание основных опасных и чрезвычайных ситуаций природного, техногенного и социального характера, 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ключая экстремизм и терроризм и их последствия для личности, общества и государства;</w:t>
      </w:r>
    </w:p>
    <w:p>
      <w:pPr>
        <w:pStyle w:val="ListParagraph"/>
        <w:numPr>
          <w:ilvl w:val="0"/>
          <w:numId w:val="9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ListParagraph"/>
        <w:numPr>
          <w:ilvl w:val="0"/>
          <w:numId w:val="9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казать первую помощь пострадавшим;</w:t>
      </w:r>
    </w:p>
    <w:p>
      <w:pPr>
        <w:pStyle w:val="ListParagraph"/>
        <w:numPr>
          <w:ilvl w:val="0"/>
          <w:numId w:val="9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предвидеть возникновение опасных ситуаций по характерным признакам их проявления, а также на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снове информации, полученной из различных источников;</w:t>
      </w:r>
    </w:p>
    <w:p>
      <w:pPr>
        <w:pStyle w:val="ListParagraph"/>
        <w:numPr>
          <w:ilvl w:val="0"/>
          <w:numId w:val="10"/>
        </w:numPr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принимать обосн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ванные решения в конкретной опасной ситуации для минимизации последствий с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учетом реально складывающейся обстановки и индивидуальных возможносте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3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пускник на базовом уровне научится:</w:t>
      </w:r>
    </w:p>
    <w:p>
      <w:pPr>
        <w:pStyle w:val="3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ы комплексной безопасности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ировать назначение основных нормативных правовых актов, определяющих правила и безопасность дорожного движения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сновные нормативные правовые акты в области безопасности дорожного движения для изучения и реализации своих прав и определения ответственности; 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основными понятиями в области безопасности дорожного движения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назначение предметов экипировки для обеспечения безопасности при управлении двухколесным транспортным средством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согласно указанию на дорожных знаках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фициальными источниками для получения информации в области безопасности дорожного движения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и оценивать последствия своего поведения в качестве пешехода, пассажира или водителя транспортного средства в различных дорожных ситуациях для сохранения жизни и здоровья (своих и окружающих людей)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модели личного безопасного поведения в повседневной жизнедеятельности и в опасных и чрезвычайных ситуациях на дороге (в части, касающейся пешеходов, пассажиров и водителей транспортных средств)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ировать назначение нормативных правовых актов в области охраны окружающей среды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сновные нормативные правовые акты в области охраны окружающей среды для изучения и реализации своих прав и определения ответственности; 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основными понятиями в области охраны окружающей среды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иболее неблагоприятные территории в районе проживания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факторы экориска, объяснять, как снизить последствия их воздействия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, какие средства индивидуальной защиты необходимо использовать в зависимости от поражающего фактора при ухудшении экологической обстановк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организации, отвечающие за защиту прав потребителей и благополучие человека, природопользование и охрану окружающей среды, для обращения в случае необходимост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, для чего применяются и используются экологические знак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фициальными источниками для получения информации об экологической безопасности и охране окружающей среды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и оценивать свои действия в области охраны окружающей среды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модель личного безопасного поведения в повседневной жизнедеятельности и при ухудшении экологической обстановк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явные и скрытые опасности в современных молодежных хобб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сти в увлечениях, не противоречащих законодательству РФ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ормативные правовые акты для определения ответственности за противоправные действия и асоциальное поведение во время занятий хобб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фициальными источниками для получения информации о рекомендациях по обеспечению безопасности во время современных молодежными хобб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и оценивать последствия своего поведения во время занятий современными молодежными хобб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а и рекомендации для составления модели личного безопасного поведения во время занятий современными молодежными хобб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пасности, возникающие в различных ситуациях на транспорте, и действовать согласно обозначению на знаках безопасности и в соответствии с сигнальной разметкой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нормативные правовые акты для определения ответственности за асоциальное поведение на транспорте; 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фициальными источниками для получения информации о правилах и рекомендациях по обеспечению безопасности на транспорте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и оценивать последствия своего поведения на транспорте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модель личного безопасного поведения в повседневной жизнедеятельности и в опасных и чрезвычайных ситуациях на транспорте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Защита населения Российской Федерации от опасных и чрезвычайных ситуаций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ировать назначение основных нормативных правовых актов в области защиты населения и территорий от опасных и чрезвычайных ситуаций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новные нормативные правовые акты в области защиты населения и территорий от опасных и чрезвычайных ситуаций для изучения и реализации своих прав и определения ответственности; оперировать основными понятиями в области защиты населения и территорий от опасных и чрезвычайных ситуаций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оставляющие государственной системы, направленной на защиту населения от опасных и чрезвычайных ситуаций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основных направлений деятельности государственных служб по защите населения и территорий от опасных и чрезвычайных ситуаций: прогноз, мониторинг, оповещение, защита, эвакуация, аварийно-спасательные работы, обучение населения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отенциальных опасностей природного, техногенного и социального характера, характерных для региона проживания, и опасностей и чрезвычайных ситуаций, возникающих при ведении военных действий или вследствие этих действий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ичины их возникновения, характеристики, поражающие факторы, особенности и последствия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индивидуальной, коллективной защиты и приборы индивидуального дозиметрического контроля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овать согласно обозначению на знаках безопасности и плане эвакуации; 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ть в случае необходимости службы экстренной помощ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и оценивать свои действия в области обеспечения личной безопасности в опасных и чрезвычайных ситуациях мирного и военного времен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фициальными источниками для получения информации о защите населения от опасных и чрезвычайных ситуаций в мирное и военное время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ставлять модель личного безопасного поведения в условиях опасных и чрезвычайных ситуаций мирного и военного времени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сновы противодействия экстремизму, терроризму и наркотизму в Российской Федерации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обенности экстремизма, терроризма и наркотизма в Российской Федераци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взаимосвязь экстремизма, терроризма и наркотизма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основными понятиями в области противодействия экстремизму, терроризму и наркотизму в Российской Федераци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предназначение общегосударственной системы противодействия экстремизму, терроризму и наркотизму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основные принципы и направления противодействия экстремистской, террористической деятельности и наркотизму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ировать назначение основных нормативных правовых актов, составляющих правовую основу противодействия экстремизму, терроризму и наркотизму в Российской Федераци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рганы исполнительной власти, осуществляющие противодействие экстремизму, терроризму и наркотизму в Российской Федераци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фициальными сайтами и изданиями органов исполнительной власти, осуществляющих противодействие экстремизму, терроризму и наркотизму в Российской Федерации, для обеспечения личной безопасност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сновные нормативные правовые акты в области противодействия экстремизму, терроризму и наркотизму в Российской Федерации для изучения и реализации своих прав, определения ответственности; 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ризнаки вовлечения в экстремистскую и террористическую деятельность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имптомы употребления наркотических средств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пособы противодействия вовлечению в экстремистскую и террористическую деятельность, распространению и употреблению наркотических средств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фициальные сайты ФСБ России, Министерства юстиции Российской Федерации для ознакомления с перечнем организаций, запрещенных в Российской Федерации в связи с экстремистской и террористической деятельностью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действия граждан при установлении уровней террористической опасност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равила и рекомендации в случае проведения террористической акци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ставлять модель личного безопасного поведения при установлении уровней террористической опасности и угрозе совершения террористической акции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сновы здорового образа жизни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ировать назначение основных нормативных правовых актов в области здорового образа жизн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новные нормативные правовые акты в области здорового образа жизни для изучения и реализации своих прав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основными понятиями в области здорового образа жизн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факторы здорового образа жизн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еимущества здорового образа жизн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значение здорового образа жизни для благополучия общества и государства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ывать основные факторы и привычки, пагубно влияющие на здоровье человека; 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ущность репродуктивного здоровья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факторы, положительно и отрицательно влияющие на репродуктивное здоровье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официальными источниками для получения информации  о здоровье, здоровом образе жизни, сохранении и укреплении репродуктивного здоровь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сновы медицинских знаний и оказание первой помощи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мментировать</w:t>
      </w:r>
      <w:r>
        <w:rPr>
          <w:rFonts w:cs="Times New Roman" w:ascii="Times New Roman" w:hAnsi="Times New Roman"/>
          <w:sz w:val="24"/>
          <w:szCs w:val="24"/>
        </w:rPr>
        <w:t xml:space="preserve"> назначение основных нормативных правовых актов в области оказания первой помощ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сновные нормативные правовые акты в области оказания первой помощи для изучения и реализации своих прав, определения ответственности; 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основными понятиями в области оказания первой помощ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ать первую помощь от медицинской помощи; 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остояния, при которых оказывается первая помощь, и определять мероприятия по ее оказанию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неотложных состояниях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ть в случае необходимости службы экстренной помощ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ереноску (транспортировку) пострадавших различными способами с использованием подручных средств и средств промышленного изготовления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согласно указанию на знаках безопасности медицинского и санитарного назначения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модель личного безопасного поведения при оказании первой помощи пострадавшему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ировать назначение основных нормативных правовых актов в сфере санитарно-эпидемиологическом благополучия населения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сновные нормативные правовые акты в сфере санитарно-эпидемиологического благополучия населения для изучения и реализации своих прав и определения ответственности; 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ем «инфекционные болезни» для определения отличия инфекционных заболеваний от неинфекционных заболеваний и особо опасных инфекционных заболеваний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основные инфекционные болезн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меры, направленные на предупреждение возникновения и распространения инфекционных заболеваний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ействовать в порядке и по правилам поведения в случае возникновения эпидемиологического или бактериологического очага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сновы обороны государства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ировать назначение основных нормативных правовых актов в области обороны государства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остояние и тенденции развития современного мира и Росси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национальные интересы РФ и стратегические национальные приоритеты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 факторов и источников угроз национальной безопасности, оказывающих негативное влияние на национальные интересы России; 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 основных внешних и внутренних опасностей; 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основные задачи и приоритеты международного сотрудничества РФ в рамках реализации национальных интересов и обеспечения безопасност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ять основные направления обеспечения национальной безопасности и обороны РФ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основными понятиями в области обороны государства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основы и организацию обороны РФ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предназначение и использование ВС РФ в области обороны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направление военной политики РФ в современных условиях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редназначение и задачи Вооруженных Сил РФ, других войск, воинских формирований и органов в мирное и военное время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сторию создания ВС РФ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труктуру ВС РФ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виды и рода войск ВС РФ, их предназначение и задач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имволы ВС РФ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воинских традиций и ритуалов ВС РФ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Основы комплексной безопасности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, как экологическая безопасность связана с национальной безопасностью и влияет на нее 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Защита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населения Российской Федерации от опасных и чрезвычайных ситуаций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Устанавливать и использовать мобильные приложения служб, обеспечивающих защиту населения от опасных и чрезвычайных ситуаций, для обеспечения личной безопасности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Основы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обороны государства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 основные задачи и направления развития, строительства, оснащения и модернизации ВС РФ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 применения различных типов вооружения и военной техники в войнах и конфликтах различных исторических периодов, прослеживать их эволюцию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Элементы начальной военной подготовки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 сигналов управления строем с помощью рук, флажков и фонаря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назначение, устройство частей и механизмов автомата Калашникова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чистку и смазку автомата Калашникова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нормативы неполной разборки и сборки автомата Калашникова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ывать работу частей и механизмов автомата Калашникова при стрельбе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норматив снаряжения магазина автомата Калашникова патронам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ывать работу частей и механизмов гранаты при метании;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нормативы надевания противогаза, респиратора и общевойскового защитного комплекта (ОЗК).</w:t>
      </w:r>
    </w:p>
    <w:p>
      <w:pPr>
        <w:pStyle w:val="Style19"/>
        <w:numPr>
          <w:ilvl w:val="0"/>
          <w:numId w:val="0"/>
        </w:numPr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ый уровень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комплексной безопасности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ческая безопасность и охрана окружающей среды. </w:t>
      </w:r>
      <w:r>
        <w:rPr>
          <w:rFonts w:cs="Times New Roman" w:ascii="Times New Roman" w:hAnsi="Times New Roman"/>
          <w:i/>
          <w:sz w:val="24"/>
          <w:szCs w:val="24"/>
        </w:rPr>
        <w:t xml:space="preserve">Влияние экологической безопасности на национальную безопасность РФ. </w:t>
      </w:r>
      <w:r>
        <w:rPr>
          <w:rFonts w:cs="Times New Roman" w:ascii="Times New Roman" w:hAnsi="Times New Roman"/>
          <w:sz w:val="24"/>
          <w:szCs w:val="24"/>
        </w:rPr>
        <w:t>Права, обязанности и ответственность гражданина в области охраны окружающей среды. Организации, отвечающие за защиту прав потребителей и благополучие человека, природопользование и охрану окружающей среды, и порядок обращения в них. Неблагоприятные районы в месте проживания и факторы экориска. Средства индивидуальной защиты. Предназначение и использование экологических знаков.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на транспорте. Правила безопасного поведения в общественном транспорте, в такси и маршрутном такси, на железнодорожном транспорте, на воздушном и водном транспорте. Предназначение и использование сигнальных цветов, знаков безопасности и сигнальной разметки. Виды ответственности за асоциальное поведение на транспорте. Правила безопасности дорожного движения (в части, касающейся пешеходов, пассажиров и водителей транспортных средств: мопедов, мотоциклов, легкового автомобиля). Предназначение и использование дорожных знаков.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ные и скрытые опасности современных молодежных хобби. Последствия и ответственность.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населения Российской Федерации от опасных и чрезвычайных ситуаций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законодательства Российской Федерации по организации защиты населения от опасных и чрезвычайных ситуаций. Права, обязанности и ответственность гражданина в области организации защиты населения от опасных и чрезвычайных ситуаций. Составляющие государственной системы по защите населения от опасных и чрезвычайных ситуаций. Основные направления деятельности государства по защите населения от опасных и чрезвычайных ситуаций. Потенциальные опасности природного, техногенного и социального характера, характерные для региона проживания, и опасности и чрезвычайные ситуации, возникающие при ведении военных действий или вследствие этих действий. Правила и рекомендации безопасного поведения в условиях опасных и чрезвычайных ситуаций природного, техногенного и социального характера и в условиях опасностей и чрезвычайных ситуаций, возникающих при ведении военных действий или вследствие этих действий, для обеспечения личной безопасности. Предназначение и использование сигнальных цветов, знаков безопасности, сигнальной разметки и плана эвакуации. Средства индивидуальной, коллективной защиты и приборы индивидуального дозиметрического контроля.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отиводействия экстремизму, терроризму и наркотизму в Российской Федерации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явлений экстремизма, терроризма и наркотизма. Общегосударственная система противодействия экстремизму, терроризму и наркотизму: основы законодательства Российской Федерации в области противодействия экстремизму, терроризму и наркотизму; органы исполнительной власти, осуществляющие противодействие экстремизму, терроризму и наркотизму в Российской Федерации; права и ответственность гражданина в области противодействия экстремизму, терроризму и наркотизму в Российской Федерации.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ротиводействия вовлечению в экстремистскую и террористическую деятельность, распространению и употреблению наркотических средств. Правила и рекомендации безопасного поведения при установлении уровней террористической опасности и угрозе совершения террористической акции.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здорового образа жизни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законодательства Российской Федерации в области формирования здорового образа жизни. Факторы и привычки, разрушающие здоровье. Репродуктивное здоровье. Индивидуальная модель здорового образа жизни.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едицинских знаний и оказание первой помощи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законодательства Российской Федерации в области оказания первой помощи. Права, обязанности и ответственность гражданина при оказании первой помощи. Состояния, требующие проведения первой помощи, мероприятия и способы оказания первой помощи при неотложных состояниях. Правила и способы переноски (транспортировки) пострадавших.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законодательства Российской Федерации в сфере санитарно-эпидемиологического благополучия населения. Права, обязанности и ответственность гражданина в сфере санитарно-эпидемиологического благополучия населения. Основные инфекционные заболевания и их профилактика. Правила поведения в случае возникновения эпидемии. Предназначение и использование знаков безопас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ского и санитарного назначения.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обороны государства</w:t>
      </w:r>
    </w:p>
    <w:p>
      <w:pPr>
        <w:pStyle w:val="Style19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яние и тенденции развития современного мира и России. Национальные интересы РФ и стратегические национальные приоритеты. Факторы и источники угроз национальной и военной безопасности, оказывающие негативное влияние на национальные интересы России. Содержание и обеспечение национальной безопасности РФ. Военная политика Российской Федерации в современных условиях. Основные задачи и приоритеты международного сотрудничества РФ в рамках реализации национальных интересов и обеспечения безопасности. Вооруженные Силы Российской Федерации, другие войска, воинские формирования и органы, их предназначение и задачи. История создания ВС РФ. Структура ВС РФ. Виды и рода войск ВС РФ, их предназначение и задачи. Воинские символы, традиции и ритуалы в ВС РФ. </w:t>
      </w:r>
      <w:r>
        <w:rPr>
          <w:rFonts w:cs="Times New Roman" w:ascii="Times New Roman" w:hAnsi="Times New Roman"/>
          <w:i/>
          <w:sz w:val="24"/>
          <w:szCs w:val="24"/>
        </w:rPr>
        <w:t>Основные направления развития и строительства ВС РФ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дернизация вооружения, военной и специальной техники. Техническая оснащенность и ресурсное обеспечение ВС РФ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283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tLeast" w:line="100" w:before="0" w:after="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tLeast" w:line="100" w:before="0" w:after="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ы комплексной безопасности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личной безопасности в повседневной жизни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ая безопасность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на дорогах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в быту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на водоемах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 и безопасность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безопасности при активном отдыхе в природных условиях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активному отдыху на природе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й отдых на природе и безопасность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ий (внутренний) и выездной туризм, меры безопасности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при автономном существовании человека в природной среде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безопасности в чрезвычайных ситуациях природного, техногенного и социального характера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е ситуации природного характера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е ситуации техногенного характера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комплекс проблем безопасности социального характера.</w:t>
      </w:r>
    </w:p>
    <w:p>
      <w:pPr>
        <w:pStyle w:val="Normal"/>
        <w:spacing w:lineRule="atLeast" w:line="1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щита населения Российской Федерации от чрезвычайных ситуаций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защиты населения Российской Федерации от чрезвычайных ситуаций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ы обеспечения защиты населения от чрезвычайных ситуаций мирного и военного времени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е основы по обеспечению защиты населения от чрезвычайных ситуаций мирного и военного времени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, проводимые в Российской Федерации, по защите населения от чрезвычайных ситуаций мирного и военного времени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ы противодействия терроризму и экстремизму в Российской Федерации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тремизм и терроризм – чрезвычайные ситуации для общества и государства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чины возникновения терроризма и экстремизма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ие терроризму в мировом сообществе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ая база противодействия терроризму, экстремизму и наркотизму в Российской Федерации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Конституции Российской Федерации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национальной безопасности Российской Федерации до 2020г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государственной антитеррористической политики Российской Федерации до 2020г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противодействия терроризму в Российской Федерации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законов Российской Федерации о противодействии терроризму и экстремистской деятельности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й антитеррористический комитет (НАК)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Федеральной службы контроля наркотиков России (ФСКН России) по остановке развития наркосистемы, изменению наркоситуации, ликвидации финансовой базы наркомафии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наркозависимости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основы системы противодействия терроризму и экстремизму в Российской Федерации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правоохранительных органов и силовых структур в борьбе с терроризмом и проявлениями экстремизма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террористическая операция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ооруженных Сил Российской Федерации в борьбе с терроризмом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ховно-нравственные основы противодействия терроризму и экстремизму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нравственной позиции и выработка личных качеств в формировании антитеррористического поведения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уровня культуры в области безопасности жизнедеятельности на формирование антитеррористического поведения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террористической и экстремистской деятельности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несовершеннолетних за антиобщественное поведение и за участие в террористической и экстремистской деятельности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об ответственности за антиобщественное поведение, участие в террористической и экстремистской деятельности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е за участие в террористической и экстремистской деятельности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личной безопасности при угрозе террористического акта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ы в местах массового скопления людей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ат воздушных и морских судов, автомашин и других транспортных средств и удерживание в них заложников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при возможной опасности взрыва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, если взрыв произошел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безопасности в случае похищения или захвата в заложники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при захвате самолета. Правила поведения при перестрелке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ы здорового образа жизни</w:t>
      </w:r>
    </w:p>
    <w:p>
      <w:pPr>
        <w:pStyle w:val="Normal"/>
        <w:spacing w:lineRule="atLeast" w:line="1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ый образ  жизни и его составляющие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о здоровье и здоровом образе жизни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ющие здорового образа жизни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торы, разрушающие здоровье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е привычки и их влияние на здоровье (курение, употребление алкоголя, наркомания)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ие половые связи и их отрицательные последствия для здоровья человека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и, передаваемые половым путем, и их профилактика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аспекты взаимоотношения полов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в современном обществе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ы медицинских знаний и оказание первой помощи</w:t>
      </w:r>
    </w:p>
    <w:p>
      <w:pPr>
        <w:pStyle w:val="Normal"/>
        <w:spacing w:lineRule="atLeast" w:line="100" w:before="0" w:after="0"/>
        <w:ind w:left="0" w:right="0" w:firstLine="28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азание первой помощи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помощь и правила ее оказания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казания первой помощи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еинфекционные заболевания и их профилактика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часто встречающиеся инфекционные заболевания, их возбудители, пути передачи, меры профилактики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помощь при неотложных состояниях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 при неотложных состояниях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ервая помощь при массовых поражениях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лекс простейших мероприятии по оказанию первой помощи при массовых поражениях.</w:t>
      </w:r>
    </w:p>
    <w:p>
      <w:pPr>
        <w:pStyle w:val="Normal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ind w:left="-851" w:right="0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Heading2"/>
        <w:ind w:left="-851" w:right="0" w:firstLine="85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TextBody"/>
        <w:ind w:left="-851" w:right="0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 класс</w:t>
      </w:r>
    </w:p>
    <w:tbl>
      <w:tblPr>
        <w:tblW w:w="9942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200"/>
        <w:gridCol w:w="7978"/>
      </w:tblGrid>
      <w:tr>
        <w:trPr>
          <w:trHeight w:val="5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 урока</w:t>
            </w:r>
          </w:p>
        </w:tc>
      </w:tr>
      <w:tr>
        <w:trPr>
          <w:trHeight w:val="2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ЧС природного характера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нения. Классификация наводнений.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наводнений  по масштабу, факторы наводнения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защите от наводнений Действия населения при угрозе и во время наводнения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и, ураганы и смерчи происхождение и их оценка Причины возникновения</w:t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ающие факторы и последствия бурь, ураганов и смерчей</w:t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населения , меры по защите и снижению последсвий при угрозе бурь, ураганов. 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трясения . Причины землетрясений. Характеристики. Последствия землетрясен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, предпринимаемые по снижению потерь от землетрясения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 поведения во время землетрясения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унами. Причины возникновения. 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метры. Последствия цунами. 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селения при угрозе цунами.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2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валы и оползни, и их происхождение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. Поражающие факторы   обвалов и оползней и селей.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  обвалов,  оползней, селей. Правила безопасного поведения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классификация лесных  торфяных пожаров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лесных  торфяных пожаров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 лесных торфяных пожаров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населению по профилактике лесных и торфяных  пожаров.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рекомендации учащимся по поведению учащихся при стихийном бедствии и опасном природном  явлении.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3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в толпе. Паника.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не стать жертвой сексуального насил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рекомендации девушкам подросткам.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медицинская помощь при ранах и травмах 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ложения повязки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переломах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ы разрушающие здоровье.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здорового образа жизни в период полового созревания.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жие массового поражения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ающие факторы ядерного взрыва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овая промежуточная аттестац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</w:p>
    <w:tbl>
      <w:tblPr>
        <w:tblW w:w="99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118"/>
        <w:gridCol w:w="8032"/>
      </w:tblGrid>
      <w:tr>
        <w:trPr>
          <w:trHeight w:val="5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 урока</w:t>
            </w:r>
          </w:p>
        </w:tc>
      </w:tr>
      <w:tr>
        <w:trPr>
          <w:trHeight w:val="2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Производственные аварии и катастрофы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чины производственных аварий и катастроф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ы. Взрыв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и причины возникновения пожар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оследствия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жарной безопасности. Правила безопасного поведения при пожарах.</w:t>
            </w:r>
          </w:p>
        </w:tc>
      </w:tr>
      <w:tr>
        <w:trPr>
          <w:trHeight w:val="2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 вещества и опасные объекты</w:t>
            </w:r>
          </w:p>
        </w:tc>
      </w:tr>
      <w:tr>
        <w:trPr>
          <w:trHeight w:val="2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АХОВ и их поражающий фактор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оследствия при авариях на химически опасных объектах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и действия населения при авариях на ХО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ражений   АХОВ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острадавшим от АХОВ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ь и радиационно-опасные объекты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изирующие излучения: природа, единицы измерения.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ественная радиоактивность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чагов поражения при радиационных авариях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и действия населения при радиационных авариях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динамические аварии и гидротехнические сооружения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 виды гидродинамических авар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гидродинамических авар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защите населения при ГА. Правила поведения населения.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и экологическая безопасность.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и человек. Загрязнение атмосферы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почв. Загрязнение природных вод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3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ДК. Краткая характеристика экологической обстановки в России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оведния  на дорогах. Правила для велосипедистов.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для роллинга . Снаряжение 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 об уголовном  преступлении 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беречь себя от преступления. Правила  поведения в различных ситуациях.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действия при производственных авариях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защиты органов дыхания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защиты кожи.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всем темам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овая промежуточная аттестация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9 класс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091"/>
        <w:gridCol w:w="7992"/>
      </w:tblGrid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 урока</w:t>
            </w:r>
          </w:p>
        </w:tc>
      </w:tr>
      <w:tr>
        <w:trPr>
          <w:trHeight w:val="2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мировом сообществе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интересы России в современном мире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грозы национальным интересам и безопасности России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щей культуры населения в области безопасности жизнедеятельности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и чрезвычайные ситуации, общие понятия и определения, их классификация</w:t>
            </w:r>
          </w:p>
        </w:tc>
      </w:tr>
      <w:tr>
        <w:trPr>
          <w:trHeight w:val="25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природного характера, их причины и последствия</w:t>
            </w:r>
          </w:p>
        </w:tc>
      </w:tr>
      <w:tr>
        <w:trPr>
          <w:trHeight w:val="25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техногенного характера, их причины и последствия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ая ра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 угроза национальной безопасности России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терроризм - угроза национальной безопасности России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 как составная часть национальной безопасности и обороноспособности страны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 России - федеральный орган управления в области защиты населения и территорий от ЧС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2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прогнозирование ЧС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 защита населения и территорий от ЧС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населения о ЧС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уация населения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ые и другие неотложные работы в очагах поражения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ррористических акций, их цели и способы осуществления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ая и нормативно-правовая база по организации борьбы с терроризмом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борьбы с терроризмом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угрозе террористического акта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3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литика противодействия наркотизму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комании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человека - как индивидуальная, так и общественная ценность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и его составляющие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ое здоровье населения- национальная безопасность России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разрушающие репродуктивное здоровье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ие половые связи и их последствия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 и семья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. помощь при массовых поражениях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овая промежуточная аттестация</w:t>
            </w:r>
          </w:p>
        </w:tc>
      </w:tr>
    </w:tbl>
    <w:p>
      <w:pPr>
        <w:pStyle w:val="Normal"/>
        <w:spacing w:lineRule="atLeast" w:line="10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227" w:right="684" w:gutter="0" w:header="0" w:top="532" w:footer="529" w:bottom="108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2"/>
        <w:b/>
        <w:szCs w:val="24"/>
        <w:rFonts w:ascii="Times New Roman" w:hAnsi="Times New Roman" w:cs="Times New Roman"/>
        <w:color w:val="0000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strike w:val="false"/>
      <w:dstrike w:val="false"/>
      <w:color w:val="000099"/>
      <w:sz w:val="22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3">
    <w:name w:val="Перечень Знак"/>
    <w:qFormat/>
    <w:rPr>
      <w:rFonts w:ascii="Times New Roman" w:hAnsi="Times New Roman" w:eastAsia="Calibri" w:cs="Times New Roman"/>
      <w:sz w:val="28"/>
      <w:u w:val="none" w:color="000000"/>
      <w:lang w:eastAsia="ru-RU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0">
    <w:name w:val="WW8Num13z0"/>
    <w:qFormat/>
    <w:rPr>
      <w:rFonts w:ascii="Times New Roman" w:hAnsi="Times New Roman" w:cs="Times New Roman"/>
      <w:b/>
      <w:strike w:val="false"/>
      <w:dstrike w:val="false"/>
      <w:color w:val="000099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Перечень"/>
    <w:basedOn w:val="Normal"/>
    <w:qFormat/>
    <w:pPr>
      <w:numPr>
        <w:ilvl w:val="0"/>
        <w:numId w:val="0"/>
      </w:numPr>
      <w:suppressAutoHyphens w:val="true"/>
      <w:spacing w:lineRule="auto" w:line="360" w:before="0" w:after="0"/>
      <w:ind w:left="0" w:right="0" w:firstLine="284"/>
      <w:jc w:val="both"/>
    </w:pPr>
    <w:rPr>
      <w:rFonts w:ascii="Times New Roman" w:hAnsi="Times New Roman" w:eastAsia="Calibri" w:cs="Times New Roman"/>
      <w:sz w:val="28"/>
      <w:u w:val="none" w:color="000000"/>
      <w:lang w:eastAsia="ru-RU"/>
    </w:rPr>
  </w:style>
  <w:style w:type="paragraph" w:styleId="3">
    <w:name w:val="Обычный3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0"/>
      <w:ind w:hanging="0"/>
    </w:pPr>
    <w:rPr>
      <w:rFonts w:ascii="Arial" w:hAnsi="Arial" w:eastAsia="Arial" w:cs="Arial"/>
      <w:color w:val="00000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"/>
      <w:sz w:val="22"/>
      <w:szCs w:val="22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1:44:00Z</dcterms:created>
  <dc:creator>ПК</dc:creator>
  <dc:description/>
  <dc:language>en-US</dc:language>
  <cp:lastModifiedBy>ПК</cp:lastModifiedBy>
  <cp:lastPrinted>2018-10-15T13:18:00Z</cp:lastPrinted>
  <dcterms:modified xsi:type="dcterms:W3CDTF">2018-10-14T12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